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7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февраля 2027 г. № 497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625,8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721,7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,8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69,8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2,4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78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24,5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12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68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036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97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7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07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5,1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0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334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86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,3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5,5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5,5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11-08T16:45:00Z</cp:lastPrinted>
  <dcterms:modified xsi:type="dcterms:W3CDTF">2025-02-27T13:00:00Z</dcterms:modified>
  <cp:revision>423</cp:revision>
  <dc:subject/>
  <dc:title>                                                                                                                                 </dc:title>
</cp:coreProperties>
</file>